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3841545542"/>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3841545542"/>
            <w:bookmarkStart w:id="1" w:name="__Fieldmark__1_3841545542"/>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3841545542"/>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3841545542"/>
            <w:bookmarkStart w:id="3" w:name="__Fieldmark__4_3841545542"/>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3841545542"/>
            <w:bookmarkStart w:id="8" w:name="__Fieldmark__20_3841545542"/>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3841545542"/>
            <w:bookmarkStart w:id="10" w:name="__Fieldmark__21_3841545542"/>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3841545542"/>
            <w:bookmarkStart w:id="12" w:name="__Fieldmark__26_3841545542"/>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3841545542"/>
            <w:bookmarkStart w:id="14" w:name="__Fieldmark__27_3841545542"/>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3841545542"/>
            <w:bookmarkStart w:id="16" w:name="__Fieldmark__32_3841545542"/>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3841545542"/>
            <w:bookmarkStart w:id="18" w:name="__Fieldmark__33_3841545542"/>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3841545542"/>
            <w:bookmarkStart w:id="20" w:name="__Fieldmark__34_3841545542"/>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3841545542"/>
            <w:bookmarkStart w:id="22" w:name="__Fieldmark__35_3841545542"/>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3841545542"/>
            <w:bookmarkStart w:id="24" w:name="__Fieldmark__36_3841545542"/>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3841545542"/>
            <w:bookmarkStart w:id="26" w:name="__Fieldmark__37_3841545542"/>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3841545542"/>
            <w:bookmarkStart w:id="28" w:name="__Fieldmark__40_3841545542"/>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3841545542"/>
            <w:bookmarkStart w:id="30" w:name="__Fieldmark__41_3841545542"/>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3841545542"/>
            <w:bookmarkStart w:id="32" w:name="__Fieldmark__42_3841545542"/>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3841545542"/>
            <w:bookmarkStart w:id="34" w:name="__Fieldmark__43_3841545542"/>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3841545542"/>
            <w:bookmarkStart w:id="36" w:name="__Fieldmark__44_3841545542"/>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3841545542"/>
            <w:bookmarkStart w:id="38" w:name="__Fieldmark__45_3841545542"/>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3841545542"/>
            <w:bookmarkStart w:id="40" w:name="__Fieldmark__50_3841545542"/>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3841545542"/>
            <w:bookmarkStart w:id="42" w:name="__Fieldmark__51_3841545542"/>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3841545542"/>
            <w:bookmarkStart w:id="44" w:name="__Fieldmark__52_3841545542"/>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3841545542"/>
            <w:bookmarkStart w:id="46" w:name="__Fieldmark__53_3841545542"/>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3841545542"/>
            <w:bookmarkStart w:id="48" w:name="__Fieldmark__54_3841545542"/>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3841545542"/>
            <w:bookmarkStart w:id="50" w:name="__Fieldmark__55_3841545542"/>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3841545542"/>
            <w:bookmarkStart w:id="52" w:name="__Fieldmark__58_3841545542"/>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3841545542"/>
            <w:bookmarkStart w:id="54" w:name="__Fieldmark__59_3841545542"/>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3841545542"/>
            <w:bookmarkStart w:id="56" w:name="__Fieldmark__60_3841545542"/>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3841545542"/>
            <w:bookmarkStart w:id="58" w:name="__Fieldmark__61_3841545542"/>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3841545542"/>
            <w:bookmarkStart w:id="60" w:name="__Fieldmark__65_3841545542"/>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3841545542"/>
            <w:bookmarkStart w:id="62" w:name="__Fieldmark__66_3841545542"/>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3841545542"/>
            <w:bookmarkStart w:id="64" w:name="__Fieldmark__68_3841545542"/>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3841545542"/>
            <w:bookmarkStart w:id="66" w:name="__Fieldmark__69_3841545542"/>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3841545542"/>
            <w:bookmarkStart w:id="68" w:name="__Fieldmark__71_3841545542"/>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3841545542"/>
            <w:bookmarkStart w:id="70" w:name="__Fieldmark__72_3841545542"/>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3841545542"/>
            <w:bookmarkStart w:id="72" w:name="__Fieldmark__75_3841545542"/>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3841545542"/>
            <w:bookmarkStart w:id="74" w:name="__Fieldmark__76_3841545542"/>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3841545542"/>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3841545542"/>
            <w:bookmarkStart w:id="76" w:name="__Fieldmark__83_3841545542"/>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3841545542"/>
            <w:bookmarkStart w:id="78" w:name="__Fieldmark__98_3841545542"/>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3841545542"/>
            <w:bookmarkStart w:id="80" w:name="__Fieldmark__99_3841545542"/>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3841545542"/>
            <w:bookmarkStart w:id="82" w:name="__Fieldmark__101_3841545542"/>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3841545542"/>
            <w:bookmarkStart w:id="84" w:name="__Fieldmark__102_3841545542"/>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3841545542"/>
            <w:bookmarkStart w:id="86" w:name="__Fieldmark__107_3841545542"/>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3841545542"/>
            <w:bookmarkStart w:id="88" w:name="__Fieldmark__108_3841545542"/>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3841545542"/>
            <w:bookmarkStart w:id="91" w:name="__Fieldmark__117_3841545542"/>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3841545542"/>
            <w:bookmarkStart w:id="93" w:name="__Fieldmark__118_3841545542"/>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3841545542"/>
            <w:bookmarkStart w:id="95" w:name="__Fieldmark__123_3841545542"/>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3841545542"/>
            <w:bookmarkStart w:id="97" w:name="__Fieldmark__124_3841545542"/>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3841545542"/>
            <w:bookmarkStart w:id="99" w:name="__Fieldmark__126_3841545542"/>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3841545542"/>
            <w:bookmarkStart w:id="101" w:name="__Fieldmark__127_3841545542"/>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3841545542"/>
            <w:bookmarkStart w:id="103" w:name="__Fieldmark__130_3841545542"/>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3841545542"/>
            <w:bookmarkStart w:id="105" w:name="__Fieldmark__131_3841545542"/>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3841545542"/>
            <w:bookmarkStart w:id="107" w:name="__Fieldmark__132_3841545542"/>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3841545542"/>
            <w:bookmarkStart w:id="109" w:name="__Fieldmark__133_3841545542"/>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3841545542"/>
            <w:bookmarkStart w:id="111" w:name="__Fieldmark__135_3841545542"/>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3841545542"/>
            <w:bookmarkStart w:id="113" w:name="__Fieldmark__136_3841545542"/>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3841545542"/>
            <w:bookmarkStart w:id="115" w:name="__Fieldmark__139_3841545542"/>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3841545542"/>
            <w:bookmarkStart w:id="117" w:name="__Fieldmark__140_3841545542"/>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3841545542"/>
            <w:bookmarkStart w:id="119" w:name="__Fieldmark__141_3841545542"/>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3841545542"/>
            <w:bookmarkStart w:id="121" w:name="__Fieldmark__142_3841545542"/>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3841545542"/>
            <w:bookmarkStart w:id="123" w:name="__Fieldmark__146_3841545542"/>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3841545542"/>
            <w:bookmarkStart w:id="125" w:name="__Fieldmark__147_3841545542"/>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3841545542"/>
            <w:bookmarkStart w:id="127" w:name="__Fieldmark__152_3841545542"/>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3841545542"/>
            <w:bookmarkStart w:id="129" w:name="__Fieldmark__153_3841545542"/>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3841545542"/>
            <w:bookmarkStart w:id="131" w:name="__Fieldmark__161_3841545542"/>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3841545542"/>
            <w:bookmarkStart w:id="133" w:name="__Fieldmark__162_3841545542"/>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3841545542"/>
            <w:bookmarkStart w:id="135" w:name="__Fieldmark__163_3841545542"/>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3841545542"/>
            <w:bookmarkStart w:id="137" w:name="__Fieldmark__164_3841545542"/>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3841545542"/>
            <w:bookmarkStart w:id="139" w:name="__Fieldmark__165_3841545542"/>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3841545542"/>
            <w:bookmarkStart w:id="141" w:name="__Fieldmark__166_3841545542"/>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3841545542"/>
            <w:bookmarkStart w:id="143" w:name="__Fieldmark__167_3841545542"/>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3841545542"/>
            <w:bookmarkStart w:id="145" w:name="__Fieldmark__169_3841545542"/>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3841545542"/>
            <w:bookmarkStart w:id="147" w:name="__Fieldmark__170_3841545542"/>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3841545542"/>
            <w:bookmarkStart w:id="149" w:name="__Fieldmark__172_3841545542"/>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3841545542"/>
            <w:bookmarkStart w:id="151" w:name="__Fieldmark__173_3841545542"/>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3841545542"/>
            <w:bookmarkStart w:id="153" w:name="__Fieldmark__176_3841545542"/>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3841545542"/>
            <w:bookmarkStart w:id="155" w:name="__Fieldmark__177_3841545542"/>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3841545542"/>
            <w:bookmarkStart w:id="157" w:name="__Fieldmark__178_3841545542"/>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3841545542"/>
            <w:bookmarkStart w:id="159" w:name="__Fieldmark__179_3841545542"/>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3841545542"/>
            <w:bookmarkStart w:id="161" w:name="__Fieldmark__181_3841545542"/>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3841545542"/>
            <w:bookmarkStart w:id="163" w:name="__Fieldmark__182_3841545542"/>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3841545542"/>
            <w:bookmarkStart w:id="165" w:name="__Fieldmark__187_3841545542"/>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3841545542"/>
            <w:bookmarkStart w:id="167" w:name="__Fieldmark__188_3841545542"/>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3841545542"/>
            <w:bookmarkStart w:id="169" w:name="__Fieldmark__202_3841545542"/>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3841545542"/>
            <w:bookmarkStart w:id="171" w:name="__Fieldmark__203_3841545542"/>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3841545542"/>
            <w:bookmarkStart w:id="173" w:name="__Fieldmark__204_3841545542"/>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3841545542"/>
            <w:bookmarkStart w:id="175" w:name="__Fieldmark__205_3841545542"/>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3841545542"/>
            <w:bookmarkStart w:id="177" w:name="__Fieldmark__210_3841545542"/>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3841545542"/>
            <w:bookmarkStart w:id="179" w:name="__Fieldmark__211_3841545542"/>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3841545542"/>
            <w:bookmarkStart w:id="181" w:name="__Fieldmark__214_3841545542"/>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3841545542"/>
            <w:bookmarkStart w:id="183" w:name="__Fieldmark__215_3841545542"/>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3841545542"/>
            <w:bookmarkStart w:id="185" w:name="__Fieldmark__218_3841545542"/>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3841545542"/>
            <w:bookmarkStart w:id="187" w:name="__Fieldmark__219_3841545542"/>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3841545542"/>
            <w:bookmarkStart w:id="189" w:name="__Fieldmark__221_3841545542"/>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3841545542"/>
            <w:bookmarkStart w:id="191" w:name="__Fieldmark__222_3841545542"/>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3841545542"/>
            <w:bookmarkStart w:id="193" w:name="__Fieldmark__223_3841545542"/>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3841545542"/>
            <w:bookmarkStart w:id="195" w:name="__Fieldmark__224_3841545542"/>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3841545542"/>
            <w:bookmarkStart w:id="197" w:name="__Fieldmark__229_3841545542"/>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3841545542"/>
            <w:bookmarkStart w:id="199" w:name="__Fieldmark__231_3841545542"/>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3841545542"/>
            <w:bookmarkStart w:id="201" w:name="__Fieldmark__233_3841545542"/>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3841545542"/>
            <w:bookmarkStart w:id="203" w:name="__Fieldmark__235_3841545542"/>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3841545542"/>
            <w:bookmarkStart w:id="205" w:name="__Fieldmark__237_3841545542"/>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3841545542"/>
            <w:bookmarkStart w:id="207" w:name="__Fieldmark__239_3841545542"/>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3841545542"/>
            <w:bookmarkStart w:id="209" w:name="__Fieldmark__241_3841545542"/>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3841545542"/>
            <w:bookmarkStart w:id="211" w:name="__Fieldmark__243_3841545542"/>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3841545542"/>
            <w:bookmarkStart w:id="213" w:name="__Fieldmark__245_3841545542"/>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3841545542"/>
            <w:bookmarkStart w:id="215" w:name="__Fieldmark__247_3841545542"/>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3841545542"/>
            <w:bookmarkStart w:id="217" w:name="__Fieldmark__249_3841545542"/>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3841545542"/>
            <w:bookmarkStart w:id="219" w:name="__Fieldmark__251_3841545542"/>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3841545542"/>
            <w:bookmarkStart w:id="221" w:name="__Fieldmark__253_3841545542"/>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3841545542"/>
            <w:bookmarkStart w:id="223" w:name="__Fieldmark__255_3841545542"/>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3841545542"/>
            <w:bookmarkStart w:id="225" w:name="__Fieldmark__257_3841545542"/>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384154554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3841545542"/>
            <w:bookmarkStart w:id="227" w:name="__Fieldmark__259_3841545542"/>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3841545542"/>
            <w:bookmarkStart w:id="229" w:name="__Fieldmark__260_3841545542"/>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3841545542"/>
            <w:bookmarkStart w:id="231" w:name="__Fieldmark__261_3841545542"/>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3841545542"/>
            <w:bookmarkStart w:id="233" w:name="__Fieldmark__262_3841545542"/>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3841545542"/>
            <w:bookmarkStart w:id="235" w:name="__Fieldmark__263_3841545542"/>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3841545542"/>
            <w:bookmarkStart w:id="237" w:name="__Fieldmark__265_3841545542"/>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3841545542"/>
            <w:bookmarkStart w:id="239" w:name="__Fieldmark__266_3841545542"/>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3841545542"/>
            <w:bookmarkStart w:id="241" w:name="__Fieldmark__272_3841545542"/>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3841545542"/>
            <w:bookmarkStart w:id="243" w:name="__Fieldmark__273_3841545542"/>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3841545542"/>
            <w:bookmarkStart w:id="245" w:name="__Fieldmark__276_3841545542"/>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3841545542"/>
            <w:bookmarkStart w:id="247" w:name="__Fieldmark__277_3841545542"/>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3841545542"/>
            <w:bookmarkStart w:id="249" w:name="__Fieldmark__279_3841545542"/>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3841545542"/>
            <w:bookmarkStart w:id="251" w:name="__Fieldmark__280_3841545542"/>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3841545542"/>
            <w:bookmarkStart w:id="253" w:name="__Fieldmark__281_3841545542"/>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3841545542"/>
            <w:bookmarkStart w:id="255" w:name="__Fieldmark__282_3841545542"/>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3841545542"/>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3841545542"/>
      <w:bookmarkStart w:id="257" w:name="__Fieldmark__296_3841545542"/>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3841545542"/>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3841545542"/>
            <w:bookmarkStart w:id="259" w:name="__Fieldmark__316_3841545542"/>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