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331"/>
        <w:gridCol w:w="4961"/>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331"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Unnamed Copy 1"/>
                  <w:enabled/>
                  <w:calcOnExit w:val="0"/>
                  <w:textInput>
                    <w:maxLength w:val="4"/>
                  </w:textInput>
                </w:ffData>
              </w:fldChar>
            </w:r>
            <w:r>
              <w:rPr>
                <w:caps/>
                <w:sz w:val="28"/>
                <w:b/>
                <w:szCs w:val="28"/>
                <w:rFonts w:cs="Arial Narrow" w:ascii="Arial Narrow" w:hAnsi="Arial Narrow"/>
                <w:lang w:val="en-GB"/>
              </w:rPr>
              <w:instrText xml:space="preserve"> FORMTEXT </w:instrText>
            </w:r>
            <w:r>
              <w:rPr>
                <w:rFonts w:cs="Arial Narrow" w:ascii="Arial Narrow" w:hAnsi="Arial Narrow"/>
                <w:b/>
                <w:caps/>
                <w:sz w:val="28"/>
                <w:szCs w:val="28"/>
                <w:lang w:val="en-GB"/>
              </w:rPr>
            </w:r>
            <w:r>
              <w:rPr>
                <w:caps/>
                <w:sz w:val="28"/>
                <w:b/>
                <w:szCs w:val="28"/>
                <w:rFonts w:cs="Arial Narrow" w:ascii="Arial Narrow" w:hAnsi="Arial Narrow"/>
                <w:lang w:val="en-GB"/>
              </w:rPr>
              <w:fldChar w:fldCharType="separate"/>
            </w:r>
            <w:r>
              <w:rPr>
                <w:rFonts w:cs="Arial Narrow" w:ascii="Arial Narrow" w:hAnsi="Arial Narrow"/>
                <w:b/>
                <w:caps/>
                <w:sz w:val="28"/>
                <w:szCs w:val="28"/>
                <w:lang w:val="en-GB"/>
              </w:rPr>
              <w:t>    </w:t>
            </w:r>
            <w:r>
              <w:rPr>
                <w:rFonts w:cs="Arial Narrow" w:ascii="Arial Narrow" w:hAnsi="Arial Narrow"/>
                <w:b/>
                <w:caps/>
                <w:sz w:val="28"/>
                <w:szCs w:val="28"/>
                <w:lang w:val="en-GB"/>
              </w:rPr>
            </w:r>
            <w:r>
              <w:rPr>
                <w:caps/>
                <w:sz w:val="28"/>
                <w:b/>
                <w:szCs w:val="28"/>
                <w:rFonts w:cs="Arial Narrow" w:ascii="Arial Narrow" w:hAnsi="Arial Narrow"/>
                <w:lang w:val="en-GB"/>
              </w:rPr>
              <w:fldChar w:fldCharType="end"/>
            </w:r>
            <w:r>
              <w:rPr>
                <w:rFonts w:cs="Arial Narrow" w:ascii="Arial Narrow" w:hAnsi="Arial Narrow"/>
                <w:b/>
                <w:sz w:val="28"/>
                <w:szCs w:val="28"/>
                <w:lang w:val="en-GB"/>
              </w:rPr>
              <w:t xml:space="preserve"> </w:t>
            </w:r>
            <w:r>
              <w:rPr>
                <w:rFonts w:cs="Arial" w:ascii="Arial" w:hAnsi="Arial"/>
                <w:b/>
                <w:bCs/>
                <w:sz w:val="28"/>
                <w:szCs w:val="28"/>
                <w:lang w:val="en-GB"/>
              </w:rPr>
              <w:t xml:space="preserve">-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3"/>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4961"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1358596877"/>
                  <w:enabled/>
                  <w:ddList>
                    <w:result w:val="13"/>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Kit-Car Evolution"/>
                    <w:listEntry w:val="World Rally Car Evolution"/>
                    <w:listEntry w:val="Pre-47 Saloon (2/4 -Seater)"/>
                    <w:listEntry w:val="Pre-47 Open 2-Seat. Racing Ca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0" w:name="__Fieldmark__4_1358596877"/>
            <w:bookmarkStart w:id="1" w:name="__Fieldmark__4_1358596877"/>
            <w:bookmarkEnd w:id="1"/>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4"/>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rPr>
              <w:instrText xml:space="preserve"> FORMTEXT </w:instrText>
            </w:r>
            <w:r>
              <w:rPr>
                <w:rFonts w:cs="Garamond" w:ascii="Garamond" w:hAnsi="Garamond"/>
                <w:b/>
                <w:bCs/>
                <w:lang w:val="en-GB"/>
              </w:rPr>
            </w:r>
            <w:r>
              <w:rPr>
                <w:b/>
                <w:bCs/>
                <w:rFonts w:cs="Garamond" w:ascii="Garamond" w:hAnsi="Garamond"/>
                <w:lang w:val="en-GB"/>
              </w:rPr>
              <w:fldChar w:fldCharType="separate"/>
            </w:r>
            <w:r>
              <w:rPr>
                <w:rFonts w:cs="Garamond" w:ascii="Garamond" w:hAnsi="Garamond"/>
                <w:b/>
                <w:bCs/>
                <w:lang w:val="en-GB"/>
              </w:rPr>
              <w:t>     </w:t>
            </w:r>
            <w:r/>
            <w:r>
              <w:rPr>
                <w:b/>
                <w:bCs/>
                <w:rFonts w:cs="Garamond" w:ascii="Garamond" w:hAnsi="Garamond"/>
                <w:lang w:val="en-GB"/>
              </w:rPr>
              <w:fldChar w:fldCharType="end"/>
            </w:r>
            <w:r>
              <w:rPr>
                <w:rFonts w:cs="Garamond" w:ascii="Garamond" w:hAnsi="Garamond"/>
                <w:b/>
                <w:bCs/>
                <w:lang w:val="en-GB"/>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5"/>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6"/>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7"/>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2" w:name="OLE_LINK2"/>
            <w:bookmarkEnd w:id="2"/>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3" w:name="OLE_LINK2"/>
            <w:bookmarkStart w:id="4" w:name="OLE_LINK2"/>
            <w:bookmarkEnd w:id="4"/>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rFonts w:ascii="Arial" w:hAnsi="Arial" w:cs="Arial"/>
                <w:lang w:val="en-GB"/>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jc w:val="both"/>
              <w:rPr>
                <w:rFonts w:ascii="Arial Narrow" w:hAnsi="Arial Narrow" w:cs="Arial Narrow"/>
                <w:lang w:val="en-GB"/>
              </w:rPr>
            </w:pPr>
            <w:r>
              <w:fldChar w:fldCharType="begin">
                <w:ffData>
                  <w:name w:val="Unnamed Copy 8"/>
                  <w:enabled/>
                  <w:calcOnExit w:val="0"/>
                  <w:textInput>
                    <w:maxLength w:val="30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9"/>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10"/>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 w:name="__Fieldmark__20_1358596877"/>
            <w:bookmarkStart w:id="6" w:name="__Fieldmark__20_1358596877"/>
            <w:bookmarkEnd w:id="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1_1358596877"/>
            <w:bookmarkStart w:id="8" w:name="__Fieldmark__21_1358596877"/>
            <w:bookmarkEnd w:id="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6_1358596877"/>
            <w:bookmarkStart w:id="10" w:name="__Fieldmark__26_1358596877"/>
            <w:bookmarkEnd w:id="1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7_1358596877"/>
            <w:bookmarkStart w:id="12" w:name="__Fieldmark__27_1358596877"/>
            <w:bookmarkEnd w:id="1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32_1358596877"/>
            <w:bookmarkStart w:id="14" w:name="__Fieldmark__32_1358596877"/>
            <w:bookmarkEnd w:id="1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3_1358596877"/>
            <w:bookmarkStart w:id="16" w:name="__Fieldmark__33_1358596877"/>
            <w:bookmarkEnd w:id="1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4_1358596877"/>
            <w:bookmarkStart w:id="18" w:name="__Fieldmark__34_1358596877"/>
            <w:bookmarkEnd w:id="1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5_1358596877"/>
            <w:bookmarkStart w:id="20" w:name="__Fieldmark__35_1358596877"/>
            <w:bookmarkEnd w:id="2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6_1358596877"/>
            <w:bookmarkStart w:id="22" w:name="__Fieldmark__36_1358596877"/>
            <w:bookmarkEnd w:id="2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7_1358596877"/>
            <w:bookmarkStart w:id="24" w:name="__Fieldmark__37_1358596877"/>
            <w:bookmarkEnd w:id="2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40_1358596877"/>
            <w:bookmarkStart w:id="26" w:name="__Fieldmark__40_1358596877"/>
            <w:bookmarkEnd w:id="2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1_1358596877"/>
            <w:bookmarkStart w:id="28" w:name="__Fieldmark__41_1358596877"/>
            <w:bookmarkEnd w:id="2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2_1358596877"/>
            <w:bookmarkStart w:id="30" w:name="__Fieldmark__42_1358596877"/>
            <w:bookmarkEnd w:id="3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3_1358596877"/>
            <w:bookmarkStart w:id="32" w:name="__Fieldmark__43_1358596877"/>
            <w:bookmarkEnd w:id="32"/>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4_1358596877"/>
            <w:bookmarkStart w:id="34" w:name="__Fieldmark__44_1358596877"/>
            <w:bookmarkEnd w:id="3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5_1358596877"/>
            <w:bookmarkStart w:id="36" w:name="__Fieldmark__45_1358596877"/>
            <w:bookmarkEnd w:id="3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50_1358596877"/>
            <w:bookmarkStart w:id="38" w:name="__Fieldmark__50_1358596877"/>
            <w:bookmarkEnd w:id="3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1_1358596877"/>
            <w:bookmarkStart w:id="40" w:name="__Fieldmark__51_1358596877"/>
            <w:bookmarkEnd w:id="4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2_1358596877"/>
            <w:bookmarkStart w:id="42" w:name="__Fieldmark__52_1358596877"/>
            <w:bookmarkEnd w:id="4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3_1358596877"/>
            <w:bookmarkStart w:id="44" w:name="__Fieldmark__53_1358596877"/>
            <w:bookmarkEnd w:id="4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4_1358596877"/>
            <w:bookmarkStart w:id="46" w:name="__Fieldmark__54_1358596877"/>
            <w:bookmarkEnd w:id="4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5_1358596877"/>
            <w:bookmarkStart w:id="48" w:name="__Fieldmark__55_1358596877"/>
            <w:bookmarkEnd w:id="4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8_1358596877"/>
            <w:bookmarkStart w:id="50" w:name="__Fieldmark__58_1358596877"/>
            <w:bookmarkEnd w:id="5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9_1358596877"/>
            <w:bookmarkStart w:id="52" w:name="__Fieldmark__59_1358596877"/>
            <w:bookmarkEnd w:id="5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60_1358596877"/>
            <w:bookmarkStart w:id="54" w:name="__Fieldmark__60_1358596877"/>
            <w:bookmarkEnd w:id="5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1_1358596877"/>
            <w:bookmarkStart w:id="56" w:name="__Fieldmark__61_1358596877"/>
            <w:bookmarkEnd w:id="56"/>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5_1358596877"/>
            <w:bookmarkStart w:id="58" w:name="__Fieldmark__65_1358596877"/>
            <w:bookmarkEnd w:id="5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6_1358596877"/>
            <w:bookmarkStart w:id="60" w:name="__Fieldmark__66_1358596877"/>
            <w:bookmarkEnd w:id="6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8_1358596877"/>
            <w:bookmarkStart w:id="62" w:name="__Fieldmark__68_1358596877"/>
            <w:bookmarkEnd w:id="6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9_1358596877"/>
            <w:bookmarkStart w:id="64" w:name="__Fieldmark__69_1358596877"/>
            <w:bookmarkEnd w:id="6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71_1358596877"/>
            <w:bookmarkStart w:id="66" w:name="__Fieldmark__71_1358596877"/>
            <w:bookmarkEnd w:id="6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2_1358596877"/>
            <w:bookmarkStart w:id="68" w:name="__Fieldmark__72_1358596877"/>
            <w:bookmarkEnd w:id="68"/>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5_1358596877"/>
            <w:bookmarkStart w:id="70" w:name="__Fieldmark__75_1358596877"/>
            <w:bookmarkEnd w:id="7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6_1358596877"/>
            <w:bookmarkStart w:id="72" w:name="__Fieldmark__76_1358596877"/>
            <w:bookmarkEnd w:id="72"/>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1358596877"/>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3" w:name="__Fieldmark__83_1358596877"/>
            <w:bookmarkStart w:id="74" w:name="__Fieldmark__83_1358596877"/>
            <w:bookmarkEnd w:id="74"/>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3"/>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5" w:name="__Fieldmark__98_1358596877"/>
            <w:bookmarkStart w:id="76" w:name="__Fieldmark__98_1358596877"/>
            <w:bookmarkEnd w:id="7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9_1358596877"/>
            <w:bookmarkStart w:id="78" w:name="__Fieldmark__99_1358596877"/>
            <w:bookmarkEnd w:id="7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101_1358596877"/>
            <w:bookmarkStart w:id="80" w:name="__Fieldmark__101_1358596877"/>
            <w:bookmarkEnd w:id="8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2_1358596877"/>
            <w:bookmarkStart w:id="82" w:name="__Fieldmark__102_1358596877"/>
            <w:bookmarkEnd w:id="8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7_1358596877"/>
            <w:bookmarkStart w:id="84" w:name="__Fieldmark__107_1358596877"/>
            <w:bookmarkEnd w:id="8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8_1358596877"/>
            <w:bookmarkStart w:id="86" w:name="__Fieldmark__108_1358596877"/>
            <w:bookmarkEnd w:id="8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7"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7"/>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0"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f supercharged, is the supercharger as per the period specifications?</w:t>
            </w:r>
            <w:r>
              <w:rPr>
                <w:rFonts w:cs="Arial Narrow" w:ascii="Arial Narrow" w:hAnsi="Arial Narrow"/>
                <w:caps/>
                <w:sz w:val="24"/>
                <w:szCs w:val="24"/>
                <w:lang w:val="en-GB"/>
              </w:rPr>
              <w:t xml:space="preserve"> </w:t>
            </w:r>
            <w:r>
              <w:rPr>
                <w:rFonts w:cs="Arial Narrow" w:ascii="Arial Narrow" w:hAnsi="Arial Narrow"/>
                <w:sz w:val="24"/>
                <w:szCs w:val="24"/>
                <w:lang w:val="en-GB"/>
              </w:rPr>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8" w:name="__Fieldmark__117_1358596877"/>
            <w:bookmarkStart w:id="89" w:name="__Fieldmark__117_1358596877"/>
            <w:bookmarkEnd w:id="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8_1358596877"/>
            <w:bookmarkStart w:id="91" w:name="__Fieldmark__118_1358596877"/>
            <w:bookmarkEnd w:id="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Unnamed Copy 1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23_1358596877"/>
            <w:bookmarkStart w:id="93" w:name="__Fieldmark__123_1358596877"/>
            <w:bookmarkEnd w:id="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4_1358596877"/>
            <w:bookmarkStart w:id="95" w:name="__Fieldmark__124_1358596877"/>
            <w:bookmarkEnd w:id="9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6_1358596877"/>
            <w:bookmarkStart w:id="97" w:name="__Fieldmark__126_1358596877"/>
            <w:bookmarkEnd w:id="9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7_1358596877"/>
            <w:bookmarkStart w:id="99" w:name="__Fieldmark__127_1358596877"/>
            <w:bookmarkEnd w:id="9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30_1358596877"/>
            <w:bookmarkStart w:id="101" w:name="__Fieldmark__130_1358596877"/>
            <w:bookmarkEnd w:id="10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1_1358596877"/>
            <w:bookmarkStart w:id="103" w:name="__Fieldmark__131_1358596877"/>
            <w:bookmarkEnd w:id="10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2_1358596877"/>
            <w:bookmarkStart w:id="105" w:name="__Fieldmark__132_1358596877"/>
            <w:bookmarkEnd w:id="10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3_1358596877"/>
            <w:bookmarkStart w:id="107" w:name="__Fieldmark__133_1358596877"/>
            <w:bookmarkEnd w:id="10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5_1358596877"/>
            <w:bookmarkStart w:id="109" w:name="__Fieldmark__135_1358596877"/>
            <w:bookmarkEnd w:id="10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6_1358596877"/>
            <w:bookmarkStart w:id="111" w:name="__Fieldmark__136_1358596877"/>
            <w:bookmarkEnd w:id="11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9_1358596877"/>
            <w:bookmarkStart w:id="113" w:name="__Fieldmark__139_1358596877"/>
            <w:bookmarkEnd w:id="11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40_1358596877"/>
            <w:bookmarkStart w:id="115" w:name="__Fieldmark__140_1358596877"/>
            <w:bookmarkEnd w:id="11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1_1358596877"/>
            <w:bookmarkStart w:id="117" w:name="__Fieldmark__141_1358596877"/>
            <w:bookmarkEnd w:id="11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2_1358596877"/>
            <w:bookmarkStart w:id="119" w:name="__Fieldmark__142_1358596877"/>
            <w:bookmarkEnd w:id="11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6_1358596877"/>
            <w:bookmarkStart w:id="121" w:name="__Fieldmark__146_1358596877"/>
            <w:bookmarkEnd w:id="12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7_1358596877"/>
            <w:bookmarkStart w:id="123" w:name="__Fieldmark__147_1358596877"/>
            <w:bookmarkEnd w:id="12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6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7"/>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52_1358596877"/>
            <w:bookmarkStart w:id="125" w:name="__Fieldmark__152_1358596877"/>
            <w:bookmarkEnd w:id="12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3_1358596877"/>
            <w:bookmarkStart w:id="127" w:name="__Fieldmark__153_1358596877"/>
            <w:bookmarkEnd w:id="12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3"/>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4"/>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61_1358596877"/>
            <w:bookmarkStart w:id="129" w:name="__Fieldmark__161_1358596877"/>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2_1358596877"/>
            <w:bookmarkStart w:id="131" w:name="__Fieldmark__162_1358596877"/>
            <w:bookmarkEnd w:id="1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3_1358596877"/>
            <w:bookmarkStart w:id="133" w:name="__Fieldmark__163_1358596877"/>
            <w:bookmarkEnd w:id="1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4_1358596877"/>
            <w:bookmarkStart w:id="135" w:name="__Fieldmark__164_1358596877"/>
            <w:bookmarkEnd w:id="1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5_1358596877"/>
            <w:bookmarkStart w:id="137" w:name="__Fieldmark__165_1358596877"/>
            <w:bookmarkEnd w:id="13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6_1358596877"/>
            <w:bookmarkStart w:id="139" w:name="__Fieldmark__166_1358596877"/>
            <w:bookmarkEnd w:id="1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7_1358596877"/>
            <w:bookmarkStart w:id="141" w:name="__Fieldmark__167_1358596877"/>
            <w:bookmarkEnd w:id="1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9_1358596877"/>
            <w:bookmarkStart w:id="143" w:name="__Fieldmark__169_1358596877"/>
            <w:bookmarkEnd w:id="1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70_1358596877"/>
            <w:bookmarkStart w:id="145" w:name="__Fieldmark__170_1358596877"/>
            <w:bookmarkEnd w:id="1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5"/>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2_1358596877"/>
            <w:bookmarkStart w:id="147" w:name="__Fieldmark__172_1358596877"/>
            <w:bookmarkEnd w:id="1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3_1358596877"/>
            <w:bookmarkStart w:id="149" w:name="__Fieldmark__173_1358596877"/>
            <w:bookmarkEnd w:id="1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6_1358596877"/>
            <w:bookmarkStart w:id="151" w:name="__Fieldmark__176_1358596877"/>
            <w:bookmarkEnd w:id="1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7_1358596877"/>
            <w:bookmarkStart w:id="153" w:name="__Fieldmark__177_1358596877"/>
            <w:bookmarkEnd w:id="15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8_1358596877"/>
            <w:bookmarkStart w:id="155" w:name="__Fieldmark__178_1358596877"/>
            <w:bookmarkEnd w:id="1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9_1358596877"/>
            <w:bookmarkStart w:id="157" w:name="__Fieldmark__179_1358596877"/>
            <w:bookmarkEnd w:id="15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81_1358596877"/>
            <w:bookmarkStart w:id="159" w:name="__Fieldmark__181_1358596877"/>
            <w:bookmarkEnd w:id="15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2_1358596877"/>
            <w:bookmarkStart w:id="161" w:name="__Fieldmark__182_1358596877"/>
            <w:bookmarkEnd w:id="16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Handbrake:</w:t>
            </w:r>
            <w:r>
              <w:rPr>
                <w:rFonts w:cs="Arial Narrow" w:ascii="Arial Narrow" w:hAnsi="Arial Narrow"/>
                <w:sz w:val="24"/>
                <w:szCs w:val="24"/>
                <w:lang w:val="en-GB"/>
              </w:rPr>
              <w:t xml:space="preserve"> </w:t>
            </w:r>
            <w:r>
              <w:fldChar w:fldCharType="begin">
                <w:ffData>
                  <w:name w:val="Texte79"/>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7_1358596877"/>
            <w:bookmarkStart w:id="163" w:name="__Fieldmark__187_1358596877"/>
            <w:bookmarkEnd w:id="16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8_1358596877"/>
            <w:bookmarkStart w:id="165" w:name="__Fieldmark__188_1358596877"/>
            <w:bookmarkEnd w:id="16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202_1358596877"/>
            <w:bookmarkStart w:id="167" w:name="__Fieldmark__202_1358596877"/>
            <w:bookmarkEnd w:id="16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3_1358596877"/>
            <w:bookmarkStart w:id="169" w:name="__Fieldmark__203_1358596877"/>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4_1358596877"/>
            <w:bookmarkStart w:id="171" w:name="__Fieldmark__204_1358596877"/>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5_1358596877"/>
            <w:bookmarkStart w:id="173" w:name="__Fieldmark__205_1358596877"/>
            <w:bookmarkEnd w:id="17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7"/>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8"/>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10_1358596877"/>
            <w:bookmarkStart w:id="175" w:name="__Fieldmark__210_1358596877"/>
            <w:bookmarkEnd w:id="17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1_1358596877"/>
            <w:bookmarkStart w:id="177" w:name="__Fieldmark__211_1358596877"/>
            <w:bookmarkEnd w:id="17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4_1358596877"/>
            <w:bookmarkStart w:id="179" w:name="__Fieldmark__214_1358596877"/>
            <w:bookmarkEnd w:id="17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5_1358596877"/>
            <w:bookmarkStart w:id="181" w:name="__Fieldmark__215_1358596877"/>
            <w:bookmarkEnd w:id="18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8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8_1358596877"/>
            <w:bookmarkStart w:id="183" w:name="__Fieldmark__218_1358596877"/>
            <w:bookmarkEnd w:id="18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9_1358596877"/>
            <w:bookmarkStart w:id="185" w:name="__Fieldmark__219_1358596877"/>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21_1358596877"/>
            <w:bookmarkStart w:id="187" w:name="__Fieldmark__221_1358596877"/>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2_1358596877"/>
            <w:bookmarkStart w:id="189" w:name="__Fieldmark__222_1358596877"/>
            <w:bookmarkEnd w:id="18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3_1358596877"/>
            <w:bookmarkStart w:id="191" w:name="__Fieldmark__223_1358596877"/>
            <w:bookmarkEnd w:id="1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4_1358596877"/>
            <w:bookmarkStart w:id="193" w:name="__Fieldmark__224_1358596877"/>
            <w:bookmarkEnd w:id="193"/>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135859687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4" w:name="__Fieldmark__229_1358596877"/>
            <w:bookmarkStart w:id="195" w:name="__Fieldmark__229_1358596877"/>
            <w:bookmarkEnd w:id="19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135859687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31_1358596877"/>
            <w:bookmarkStart w:id="197" w:name="__Fieldmark__231_1358596877"/>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135859687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3_1358596877"/>
            <w:bookmarkStart w:id="199" w:name="__Fieldmark__233_1358596877"/>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135859687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5_1358596877"/>
            <w:bookmarkStart w:id="201" w:name="__Fieldmark__235_1358596877"/>
            <w:bookmarkEnd w:id="20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135859687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7_1358596877"/>
            <w:bookmarkStart w:id="203" w:name="__Fieldmark__237_1358596877"/>
            <w:bookmarkEnd w:id="20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135859687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9_1358596877"/>
            <w:bookmarkStart w:id="205" w:name="__Fieldmark__239_1358596877"/>
            <w:bookmarkEnd w:id="205"/>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135859687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41_1358596877"/>
            <w:bookmarkStart w:id="207" w:name="__Fieldmark__241_1358596877"/>
            <w:bookmarkEnd w:id="20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135859687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3_1358596877"/>
            <w:bookmarkStart w:id="209" w:name="__Fieldmark__243_1358596877"/>
            <w:bookmarkEnd w:id="20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135859687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5_1358596877"/>
            <w:bookmarkStart w:id="211" w:name="__Fieldmark__245_1358596877"/>
            <w:bookmarkEnd w:id="21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135859687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7_1358596877"/>
            <w:bookmarkStart w:id="213" w:name="__Fieldmark__247_1358596877"/>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135859687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9_1358596877"/>
            <w:bookmarkStart w:id="215" w:name="__Fieldmark__249_1358596877"/>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135859687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51_1358596877"/>
            <w:bookmarkStart w:id="217" w:name="__Fieldmark__251_1358596877"/>
            <w:bookmarkEnd w:id="217"/>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135859687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3_1358596877"/>
            <w:bookmarkStart w:id="219" w:name="__Fieldmark__253_1358596877"/>
            <w:bookmarkEnd w:id="21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135859687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5_1358596877"/>
            <w:bookmarkStart w:id="221" w:name="__Fieldmark__255_1358596877"/>
            <w:bookmarkEnd w:id="221"/>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135859687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7_1358596877"/>
            <w:bookmarkStart w:id="223" w:name="__Fieldmark__257_1358596877"/>
            <w:bookmarkEnd w:id="22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135859687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9_1358596877"/>
            <w:bookmarkStart w:id="225" w:name="__Fieldmark__259_1358596877"/>
            <w:bookmarkEnd w:id="225"/>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6" w:name="__Fieldmark__260_1358596877"/>
            <w:bookmarkStart w:id="227" w:name="__Fieldmark__260_1358596877"/>
            <w:bookmarkEnd w:id="2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1_1358596877"/>
            <w:bookmarkStart w:id="229" w:name="__Fieldmark__261_1358596877"/>
            <w:bookmarkEnd w:id="2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2_1358596877"/>
            <w:bookmarkStart w:id="231" w:name="__Fieldmark__262_1358596877"/>
            <w:bookmarkEnd w:id="2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3_1358596877"/>
            <w:bookmarkStart w:id="233" w:name="__Fieldmark__263_1358596877"/>
            <w:bookmarkEnd w:id="2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5_1358596877"/>
            <w:bookmarkStart w:id="235" w:name="__Fieldmark__265_1358596877"/>
            <w:bookmarkEnd w:id="2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6_1358596877"/>
            <w:bookmarkStart w:id="237" w:name="__Fieldmark__266_1358596877"/>
            <w:bookmarkEnd w:id="23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6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72_1358596877"/>
            <w:bookmarkStart w:id="239" w:name="__Fieldmark__272_1358596877"/>
            <w:bookmarkEnd w:id="2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3_1358596877"/>
            <w:bookmarkStart w:id="241" w:name="__Fieldmark__273_1358596877"/>
            <w:bookmarkEnd w:id="2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6_1358596877"/>
            <w:bookmarkStart w:id="243" w:name="__Fieldmark__276_1358596877"/>
            <w:bookmarkEnd w:id="2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7_1358596877"/>
            <w:bookmarkStart w:id="245" w:name="__Fieldmark__277_1358596877"/>
            <w:bookmarkEnd w:id="2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9_1358596877"/>
            <w:bookmarkStart w:id="247" w:name="__Fieldmark__279_1358596877"/>
            <w:bookmarkEnd w:id="2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80_1358596877"/>
            <w:bookmarkStart w:id="249" w:name="__Fieldmark__280_1358596877"/>
            <w:bookmarkEnd w:id="2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1_1358596877"/>
            <w:bookmarkStart w:id="251" w:name="__Fieldmark__281_1358596877"/>
            <w:bookmarkEnd w:id="2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2_1358596877"/>
            <w:bookmarkStart w:id="253" w:name="__Fieldmark__282_1358596877"/>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7"/>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1358596877"/>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4" w:name="__Fieldmark__296_1358596877"/>
      <w:bookmarkStart w:id="255" w:name="__Fieldmark__296_1358596877"/>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fldChar w:fldCharType="begin">
          <w:ffData>
            <w:name w:val="Unnamed Copy 78"/>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9"/>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w:t>
      </w:r>
      <w:r>
        <w:fldChar w:fldCharType="begin">
          <w:ffData>
            <w:name w:val="Unnamed Copy 80"/>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1358596877"/>
                  <w:enabled/>
                  <w:ddList>
                    <w:result w:val="0"/>
                    <w:listEntry w:val="FIA Homologation Form"/>
                    <w:listEntry w:val="ASN Certificate"/>
                    <w:listEntry w:val="Current Appendix K"/>
                    <w:listEntry w:val="Period Specification (Appendix J)"/>
                    <w:listEntry w:val="Not Applicabl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6" w:name="__Fieldmark__316_1358596877"/>
            <w:bookmarkStart w:id="257" w:name="__Fieldmark__316_1358596877"/>
            <w:bookmarkEnd w:id="257"/>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5"/>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6"/>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4</w:t>
        <w:tab/>
        <w:t>Appendix K s</w:t>
      </w:r>
      <w:r>
        <w:rPr/>
        <w:t>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1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t>1.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58" w:name="_GoBack"/>
      <w:bookmarkStart w:id="259" w:name="_GoBack"/>
      <w:bookmarkEnd w:id="259"/>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w:hAnsi="Arial" w:cs="Arial"/>
          <w:b/>
          <w:b/>
          <w:sz w:val="22"/>
          <w:lang w:val="de-DE"/>
        </w:rPr>
      </w:pPr>
      <w:r>
        <w:rPr>
          <w:rFonts w:cs="Arial" w:ascii="Arial" w:hAnsi="Arial"/>
          <w:b/>
          <w:sz w:val="22"/>
          <w:lang w:val="de-DE"/>
        </w:rPr>
        <w:t>ABNAHMEBLATT</w:t>
      </w:r>
    </w:p>
    <w:p>
      <w:pPr>
        <w:pStyle w:val="Normal"/>
        <w:jc w:val="center"/>
        <w:rPr>
          <w:rFonts w:ascii="Arial" w:hAnsi="Arial" w:cs="Arial"/>
          <w:sz w:val="22"/>
          <w:lang w:val="de-DE"/>
        </w:rPr>
      </w:pPr>
      <w:r>
        <w:rPr>
          <w:rFonts w:cs="Arial" w:ascii="Arial" w:hAnsi="Arial"/>
          <w:b/>
          <w:lang w:val="de-DE"/>
        </w:rPr>
        <w:t>zum Historic Technical Passport (HTP) für historische Fahrzeuge</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Normal"/>
        <w:ind w:right="1701" w:hanging="0"/>
        <w:rPr>
          <w:rFonts w:ascii="Arial" w:hAnsi="Arial" w:cs="Arial"/>
          <w:sz w:val="22"/>
          <w:lang w:val="de-DE"/>
        </w:rPr>
      </w:pPr>
      <w:r>
        <w:rPr>
          <w:rFonts w:cs="Arial" w:ascii="Arial" w:hAnsi="Arial"/>
          <w:b/>
          <w:sz w:val="22"/>
          <w:lang w:val="de-DE"/>
        </w:rPr>
        <w:t>1. Grundabnahme</w:t>
      </w:r>
    </w:p>
    <w:p>
      <w:pPr>
        <w:pStyle w:val="Normal"/>
        <w:ind w:right="-2" w:hanging="0"/>
        <w:jc w:val="both"/>
        <w:rPr>
          <w:rFonts w:ascii="Arial" w:hAnsi="Arial" w:cs="Arial"/>
          <w:sz w:val="22"/>
          <w:lang w:val="de-DE"/>
        </w:rPr>
      </w:pPr>
      <w:r>
        <w:rPr>
          <w:rFonts w:cs="Arial" w:ascii="Arial" w:hAnsi="Arial"/>
          <w:sz w:val="22"/>
          <w:lang w:val="de-DE"/>
        </w:rPr>
      </w:r>
    </w:p>
    <w:p>
      <w:pPr>
        <w:pStyle w:val="Normal"/>
        <w:ind w:right="-2" w:hanging="0"/>
        <w:jc w:val="both"/>
        <w:rPr/>
      </w:pPr>
      <w:r>
        <w:rPr>
          <w:rFonts w:cs="Arial" w:ascii="Arial" w:hAnsi="Arial"/>
          <w:lang w:val="de-DE"/>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lang w:val="de-DE"/>
        </w:rPr>
        <w:t>nicht</w:t>
      </w:r>
      <w:r>
        <w:rPr>
          <w:rFonts w:cs="Arial" w:ascii="Arial" w:hAnsi="Arial"/>
          <w:lang w:val="de-DE"/>
        </w:rPr>
        <w:t xml:space="preserve"> entge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tabs>
          <w:tab w:val="left" w:pos="709" w:leader="none"/>
          <w:tab w:val="left" w:pos="8505" w:leader="none"/>
        </w:tabs>
        <w:rPr>
          <w:rFonts w:ascii="Arial" w:hAnsi="Arial" w:cs="Arial"/>
          <w:lang w:val="de-DE"/>
        </w:rPr>
      </w:pPr>
      <w:r>
        <w:rPr>
          <w:rFonts w:cs="Arial" w:ascii="Arial" w:hAnsi="Arial"/>
          <w:lang w:val="de-DE"/>
        </w:rPr>
        <w:t xml:space="preserve">Ort </w:t>
        <w:tab/>
        <w:t>_____________________</w:t>
        <w:tab/>
        <w:tab/>
        <w:t>Siegel</w:t>
      </w:r>
    </w:p>
    <w:p>
      <w:pPr>
        <w:pStyle w:val="Normal"/>
        <w:rPr>
          <w:rFonts w:ascii="Arial" w:hAnsi="Arial" w:cs="Arial"/>
          <w:sz w:val="18"/>
          <w:lang w:val="de-DE"/>
        </w:rPr>
      </w:pPr>
      <w:r>
        <w:rPr>
          <w:rFonts w:cs="Arial" w:ascii="Arial" w:hAnsi="Arial"/>
          <w:sz w:val="18"/>
          <w:lang w:val="de-DE"/>
        </w:rPr>
      </w:r>
    </w:p>
    <w:p>
      <w:pPr>
        <w:pStyle w:val="Normal"/>
        <w:rPr>
          <w:rFonts w:ascii="Arial" w:hAnsi="Arial" w:cs="Arial"/>
          <w:lang w:val="de-DE"/>
        </w:rPr>
      </w:pPr>
      <w:r>
        <w:rPr>
          <w:rFonts w:cs="Arial" w:ascii="Arial" w:hAnsi="Arial"/>
          <w:lang w:val="de-DE"/>
        </w:rPr>
        <w:t>Datum</w:t>
        <w:tab/>
        <w:t>_____________________</w:t>
        <w:tab/>
        <w:tab/>
        <w:t>______________________________</w:t>
      </w:r>
    </w:p>
    <w:p>
      <w:pPr>
        <w:pStyle w:val="Normal"/>
        <w:rPr>
          <w:rFonts w:ascii="Arial" w:hAnsi="Arial" w:cs="Arial"/>
          <w:sz w:val="18"/>
          <w:lang w:val="de-DE"/>
        </w:rPr>
      </w:pPr>
      <w:r>
        <w:rPr>
          <w:rFonts w:cs="Arial" w:ascii="Arial" w:hAnsi="Arial"/>
          <w:sz w:val="18"/>
          <w:lang w:val="de-DE"/>
        </w:rPr>
        <w:tab/>
        <w:tab/>
        <w:tab/>
        <w:tab/>
        <w:tab/>
        <w:tab/>
        <w:t>DMSB-Sachverständiger</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lang w:val="de-DE"/>
        </w:rPr>
      </w:pPr>
      <w:r>
        <w:rPr>
          <w:rFonts w:cs="Arial" w:ascii="Arial" w:hAnsi="Arial"/>
          <w:b/>
          <w:sz w:val="22"/>
          <w:lang w:val="de-DE"/>
        </w:rPr>
        <w:t>Weitere Abnahmen:</w:t>
      </w:r>
    </w:p>
    <w:p>
      <w:pPr>
        <w:pStyle w:val="Normal"/>
        <w:rPr>
          <w:rFonts w:ascii="Arial" w:hAnsi="Arial" w:cs="Arial"/>
          <w:b/>
          <w:b/>
          <w:sz w:val="22"/>
          <w:lang w:val="de-DE"/>
        </w:rPr>
      </w:pPr>
      <w:r>
        <w:rPr>
          <w:rFonts w:cs="Arial" w:ascii="Arial" w:hAnsi="Arial"/>
          <w:b/>
          <w:sz w:val="22"/>
          <w:lang w:val="de-DE"/>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2.</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3.</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4.</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5.</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6.</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7.</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bl>
    <w:p>
      <w:pPr>
        <w:pStyle w:val="Normal"/>
        <w:jc w:val="both"/>
        <w:rPr>
          <w:rFonts w:ascii="Arial" w:hAnsi="Arial" w:cs="Arial"/>
          <w:u w:val="single"/>
          <w:lang w:val="de-DE"/>
        </w:rPr>
      </w:pPr>
      <w:r>
        <w:rPr>
          <w:rFonts w:cs="Arial" w:ascii="Arial" w:hAnsi="Arial"/>
          <w:u w:val="single"/>
          <w:lang w:val="de-DE"/>
        </w:rPr>
      </w:r>
    </w:p>
    <w:p>
      <w:pPr>
        <w:pStyle w:val="Normal"/>
        <w:jc w:val="both"/>
        <w:rPr/>
      </w:pPr>
      <w:r>
        <w:rPr>
          <w:rFonts w:cs="Arial" w:ascii="Arial" w:hAnsi="Arial"/>
          <w:u w:val="single"/>
          <w:lang w:val="de-DE"/>
        </w:rPr>
        <w:t>Hinweis:</w:t>
      </w:r>
      <w:r>
        <w:rPr>
          <w:rFonts w:cs="Arial" w:ascii="Arial" w:hAnsi="Arial"/>
          <w:lang w:val="de-DE"/>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rFonts w:ascii="Arial" w:hAnsi="Arial" w:cs="Arial"/>
          <w:lang w:val="de-DE"/>
        </w:rPr>
      </w:pPr>
      <w:r>
        <w:rPr>
          <w:rFonts w:cs="Arial" w:ascii="Arial" w:hAnsi="Arial"/>
          <w:lang w:val="de-DE"/>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1:01:00Z</dcterms:created>
  <dc:creator>FCHAMPLON</dc:creator>
  <dc:description/>
  <cp:keywords/>
  <dc:language>en-US</dc:language>
  <cp:lastModifiedBy>Kai Zimmermann</cp:lastModifiedBy>
  <cp:lastPrinted>2014-11-10T17:15:00Z</cp:lastPrinted>
  <dcterms:modified xsi:type="dcterms:W3CDTF">2025-05-21T11:01:00Z</dcterms:modified>
  <cp:revision>2</cp:revision>
  <dc:subject/>
  <dc:title>FIA 10/05/01</dc:title>
</cp:coreProperties>
</file>