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708337618"/>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708337618"/>
            <w:bookmarkStart w:id="1" w:name="__Fieldmark__4_708337618"/>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708337618"/>
            <w:bookmarkStart w:id="6" w:name="__Fieldmark__20_708337618"/>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708337618"/>
            <w:bookmarkStart w:id="8" w:name="__Fieldmark__21_708337618"/>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708337618"/>
            <w:bookmarkStart w:id="10" w:name="__Fieldmark__26_708337618"/>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708337618"/>
            <w:bookmarkStart w:id="12" w:name="__Fieldmark__27_708337618"/>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708337618"/>
            <w:bookmarkStart w:id="14" w:name="__Fieldmark__32_708337618"/>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708337618"/>
            <w:bookmarkStart w:id="16" w:name="__Fieldmark__33_708337618"/>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708337618"/>
            <w:bookmarkStart w:id="18" w:name="__Fieldmark__34_708337618"/>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708337618"/>
            <w:bookmarkStart w:id="20" w:name="__Fieldmark__35_708337618"/>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708337618"/>
            <w:bookmarkStart w:id="22" w:name="__Fieldmark__36_708337618"/>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708337618"/>
            <w:bookmarkStart w:id="24" w:name="__Fieldmark__37_708337618"/>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708337618"/>
            <w:bookmarkStart w:id="26" w:name="__Fieldmark__40_708337618"/>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708337618"/>
            <w:bookmarkStart w:id="28" w:name="__Fieldmark__41_708337618"/>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708337618"/>
            <w:bookmarkStart w:id="30" w:name="__Fieldmark__42_708337618"/>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708337618"/>
            <w:bookmarkStart w:id="32" w:name="__Fieldmark__43_708337618"/>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708337618"/>
            <w:bookmarkStart w:id="34" w:name="__Fieldmark__44_708337618"/>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708337618"/>
            <w:bookmarkStart w:id="36" w:name="__Fieldmark__45_708337618"/>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708337618"/>
            <w:bookmarkStart w:id="38" w:name="__Fieldmark__50_708337618"/>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708337618"/>
            <w:bookmarkStart w:id="40" w:name="__Fieldmark__51_708337618"/>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708337618"/>
            <w:bookmarkStart w:id="42" w:name="__Fieldmark__52_708337618"/>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708337618"/>
            <w:bookmarkStart w:id="44" w:name="__Fieldmark__53_708337618"/>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708337618"/>
            <w:bookmarkStart w:id="46" w:name="__Fieldmark__54_708337618"/>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708337618"/>
            <w:bookmarkStart w:id="48" w:name="__Fieldmark__55_708337618"/>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708337618"/>
            <w:bookmarkStart w:id="50" w:name="__Fieldmark__58_708337618"/>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708337618"/>
            <w:bookmarkStart w:id="52" w:name="__Fieldmark__59_708337618"/>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708337618"/>
            <w:bookmarkStart w:id="54" w:name="__Fieldmark__60_708337618"/>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708337618"/>
            <w:bookmarkStart w:id="56" w:name="__Fieldmark__61_708337618"/>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708337618"/>
            <w:bookmarkStart w:id="58" w:name="__Fieldmark__65_708337618"/>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708337618"/>
            <w:bookmarkStart w:id="60" w:name="__Fieldmark__66_708337618"/>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708337618"/>
            <w:bookmarkStart w:id="62" w:name="__Fieldmark__68_708337618"/>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708337618"/>
            <w:bookmarkStart w:id="64" w:name="__Fieldmark__69_708337618"/>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708337618"/>
            <w:bookmarkStart w:id="66" w:name="__Fieldmark__71_708337618"/>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708337618"/>
            <w:bookmarkStart w:id="68" w:name="__Fieldmark__72_708337618"/>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708337618"/>
            <w:bookmarkStart w:id="70" w:name="__Fieldmark__75_708337618"/>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708337618"/>
            <w:bookmarkStart w:id="72" w:name="__Fieldmark__76_708337618"/>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708337618"/>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708337618"/>
            <w:bookmarkStart w:id="74" w:name="__Fieldmark__83_708337618"/>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708337618"/>
            <w:bookmarkStart w:id="76" w:name="__Fieldmark__98_708337618"/>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708337618"/>
            <w:bookmarkStart w:id="78" w:name="__Fieldmark__99_708337618"/>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708337618"/>
            <w:bookmarkStart w:id="80" w:name="__Fieldmark__101_708337618"/>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708337618"/>
            <w:bookmarkStart w:id="82" w:name="__Fieldmark__102_708337618"/>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708337618"/>
            <w:bookmarkStart w:id="84" w:name="__Fieldmark__107_708337618"/>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708337618"/>
            <w:bookmarkStart w:id="86" w:name="__Fieldmark__108_708337618"/>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708337618"/>
            <w:bookmarkStart w:id="89" w:name="__Fieldmark__117_708337618"/>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708337618"/>
            <w:bookmarkStart w:id="91" w:name="__Fieldmark__118_708337618"/>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708337618"/>
            <w:bookmarkStart w:id="93" w:name="__Fieldmark__123_708337618"/>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708337618"/>
            <w:bookmarkStart w:id="95" w:name="__Fieldmark__124_708337618"/>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708337618"/>
            <w:bookmarkStart w:id="97" w:name="__Fieldmark__126_708337618"/>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708337618"/>
            <w:bookmarkStart w:id="99" w:name="__Fieldmark__127_708337618"/>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708337618"/>
            <w:bookmarkStart w:id="101" w:name="__Fieldmark__130_708337618"/>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708337618"/>
            <w:bookmarkStart w:id="103" w:name="__Fieldmark__131_708337618"/>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708337618"/>
            <w:bookmarkStart w:id="105" w:name="__Fieldmark__132_708337618"/>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708337618"/>
            <w:bookmarkStart w:id="107" w:name="__Fieldmark__133_708337618"/>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708337618"/>
            <w:bookmarkStart w:id="109" w:name="__Fieldmark__135_708337618"/>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708337618"/>
            <w:bookmarkStart w:id="111" w:name="__Fieldmark__136_708337618"/>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708337618"/>
            <w:bookmarkStart w:id="113" w:name="__Fieldmark__139_708337618"/>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708337618"/>
            <w:bookmarkStart w:id="115" w:name="__Fieldmark__140_708337618"/>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708337618"/>
            <w:bookmarkStart w:id="117" w:name="__Fieldmark__141_708337618"/>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708337618"/>
            <w:bookmarkStart w:id="119" w:name="__Fieldmark__142_708337618"/>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708337618"/>
            <w:bookmarkStart w:id="121" w:name="__Fieldmark__146_708337618"/>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708337618"/>
            <w:bookmarkStart w:id="123" w:name="__Fieldmark__147_708337618"/>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708337618"/>
            <w:bookmarkStart w:id="125" w:name="__Fieldmark__152_708337618"/>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708337618"/>
            <w:bookmarkStart w:id="127" w:name="__Fieldmark__153_708337618"/>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708337618"/>
            <w:bookmarkStart w:id="129" w:name="__Fieldmark__161_708337618"/>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708337618"/>
            <w:bookmarkStart w:id="131" w:name="__Fieldmark__162_708337618"/>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708337618"/>
            <w:bookmarkStart w:id="133" w:name="__Fieldmark__163_708337618"/>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708337618"/>
            <w:bookmarkStart w:id="135" w:name="__Fieldmark__164_708337618"/>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708337618"/>
            <w:bookmarkStart w:id="137" w:name="__Fieldmark__165_708337618"/>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708337618"/>
            <w:bookmarkStart w:id="139" w:name="__Fieldmark__166_708337618"/>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708337618"/>
            <w:bookmarkStart w:id="141" w:name="__Fieldmark__167_708337618"/>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708337618"/>
            <w:bookmarkStart w:id="143" w:name="__Fieldmark__169_708337618"/>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708337618"/>
            <w:bookmarkStart w:id="145" w:name="__Fieldmark__170_708337618"/>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708337618"/>
            <w:bookmarkStart w:id="147" w:name="__Fieldmark__172_708337618"/>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708337618"/>
            <w:bookmarkStart w:id="149" w:name="__Fieldmark__173_708337618"/>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708337618"/>
            <w:bookmarkStart w:id="151" w:name="__Fieldmark__176_708337618"/>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708337618"/>
            <w:bookmarkStart w:id="153" w:name="__Fieldmark__177_708337618"/>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708337618"/>
            <w:bookmarkStart w:id="155" w:name="__Fieldmark__178_708337618"/>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708337618"/>
            <w:bookmarkStart w:id="157" w:name="__Fieldmark__179_708337618"/>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708337618"/>
            <w:bookmarkStart w:id="159" w:name="__Fieldmark__181_708337618"/>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708337618"/>
            <w:bookmarkStart w:id="161" w:name="__Fieldmark__182_708337618"/>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708337618"/>
            <w:bookmarkStart w:id="163" w:name="__Fieldmark__187_708337618"/>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708337618"/>
            <w:bookmarkStart w:id="165" w:name="__Fieldmark__188_708337618"/>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708337618"/>
            <w:bookmarkStart w:id="167" w:name="__Fieldmark__202_708337618"/>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708337618"/>
            <w:bookmarkStart w:id="169" w:name="__Fieldmark__203_708337618"/>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708337618"/>
            <w:bookmarkStart w:id="171" w:name="__Fieldmark__204_708337618"/>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708337618"/>
            <w:bookmarkStart w:id="173" w:name="__Fieldmark__205_708337618"/>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708337618"/>
            <w:bookmarkStart w:id="175" w:name="__Fieldmark__210_708337618"/>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708337618"/>
            <w:bookmarkStart w:id="177" w:name="__Fieldmark__211_708337618"/>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708337618"/>
            <w:bookmarkStart w:id="179" w:name="__Fieldmark__214_708337618"/>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708337618"/>
            <w:bookmarkStart w:id="181" w:name="__Fieldmark__215_708337618"/>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708337618"/>
            <w:bookmarkStart w:id="183" w:name="__Fieldmark__218_708337618"/>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708337618"/>
            <w:bookmarkStart w:id="185" w:name="__Fieldmark__219_708337618"/>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708337618"/>
            <w:bookmarkStart w:id="187" w:name="__Fieldmark__221_708337618"/>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708337618"/>
            <w:bookmarkStart w:id="189" w:name="__Fieldmark__222_708337618"/>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708337618"/>
            <w:bookmarkStart w:id="191" w:name="__Fieldmark__223_708337618"/>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708337618"/>
            <w:bookmarkStart w:id="193" w:name="__Fieldmark__224_708337618"/>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708337618"/>
            <w:bookmarkStart w:id="195" w:name="__Fieldmark__229_708337618"/>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708337618"/>
            <w:bookmarkStart w:id="197" w:name="__Fieldmark__231_708337618"/>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708337618"/>
            <w:bookmarkStart w:id="199" w:name="__Fieldmark__233_708337618"/>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708337618"/>
            <w:bookmarkStart w:id="201" w:name="__Fieldmark__235_708337618"/>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708337618"/>
            <w:bookmarkStart w:id="203" w:name="__Fieldmark__237_708337618"/>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708337618"/>
            <w:bookmarkStart w:id="205" w:name="__Fieldmark__239_708337618"/>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708337618"/>
            <w:bookmarkStart w:id="207" w:name="__Fieldmark__241_708337618"/>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708337618"/>
            <w:bookmarkStart w:id="209" w:name="__Fieldmark__243_708337618"/>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708337618"/>
            <w:bookmarkStart w:id="211" w:name="__Fieldmark__245_708337618"/>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708337618"/>
            <w:bookmarkStart w:id="213" w:name="__Fieldmark__247_708337618"/>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708337618"/>
            <w:bookmarkStart w:id="215" w:name="__Fieldmark__249_708337618"/>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708337618"/>
            <w:bookmarkStart w:id="217" w:name="__Fieldmark__251_708337618"/>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708337618"/>
            <w:bookmarkStart w:id="219" w:name="__Fieldmark__253_708337618"/>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708337618"/>
            <w:bookmarkStart w:id="221" w:name="__Fieldmark__255_708337618"/>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708337618"/>
            <w:bookmarkStart w:id="223" w:name="__Fieldmark__257_708337618"/>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70833761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708337618"/>
            <w:bookmarkStart w:id="225" w:name="__Fieldmark__259_708337618"/>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708337618"/>
            <w:bookmarkStart w:id="227" w:name="__Fieldmark__260_708337618"/>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708337618"/>
            <w:bookmarkStart w:id="229" w:name="__Fieldmark__261_708337618"/>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708337618"/>
            <w:bookmarkStart w:id="231" w:name="__Fieldmark__262_708337618"/>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708337618"/>
            <w:bookmarkStart w:id="233" w:name="__Fieldmark__263_708337618"/>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708337618"/>
            <w:bookmarkStart w:id="235" w:name="__Fieldmark__265_708337618"/>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708337618"/>
            <w:bookmarkStart w:id="237" w:name="__Fieldmark__266_708337618"/>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708337618"/>
            <w:bookmarkStart w:id="239" w:name="__Fieldmark__272_708337618"/>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708337618"/>
            <w:bookmarkStart w:id="241" w:name="__Fieldmark__273_708337618"/>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708337618"/>
            <w:bookmarkStart w:id="243" w:name="__Fieldmark__276_708337618"/>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708337618"/>
            <w:bookmarkStart w:id="245" w:name="__Fieldmark__277_708337618"/>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708337618"/>
            <w:bookmarkStart w:id="247" w:name="__Fieldmark__279_708337618"/>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708337618"/>
            <w:bookmarkStart w:id="249" w:name="__Fieldmark__280_708337618"/>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708337618"/>
            <w:bookmarkStart w:id="251" w:name="__Fieldmark__281_708337618"/>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708337618"/>
            <w:bookmarkStart w:id="253" w:name="__Fieldmark__282_708337618"/>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708337618"/>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708337618"/>
      <w:bookmarkStart w:id="255" w:name="__Fieldmark__296_708337618"/>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708337618"/>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708337618"/>
            <w:bookmarkStart w:id="257" w:name="__Fieldmark__316_708337618"/>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